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ложение №2 к приказу №________от_______________2009г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деятельности участника конкурса молодых преподавателей и научных работников СГА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Учебно – методическая и научная рабо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убликование учебных, учебно – методических и научных работ в 200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методические указания</w:t>
            </w:r>
          </w:p>
          <w:p>
            <w:pPr>
              <w:pStyle w:val="Normal"/>
              <w:rPr/>
            </w:pPr>
            <w:r>
              <w:rPr/>
              <w:t>- учебные пособия</w:t>
            </w:r>
          </w:p>
          <w:p>
            <w:pPr>
              <w:pStyle w:val="Normal"/>
              <w:rPr/>
            </w:pPr>
            <w:r>
              <w:rPr/>
              <w:t>- учеб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тезисы докладов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нутривузов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ать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нутривузовские издани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центральной печа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н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научной работе в 2008 г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 договорам в качеств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учного руководителя темы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ответственного исполнителя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сполн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ение грант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егион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федер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учебных поручений на 2008-2009 уч. год:</w:t>
            </w:r>
          </w:p>
          <w:p>
            <w:pPr>
              <w:pStyle w:val="Normal"/>
              <w:rPr/>
            </w:pPr>
            <w:r>
              <w:rPr/>
              <w:t xml:space="preserve">- лекции </w:t>
            </w:r>
          </w:p>
          <w:p>
            <w:pPr>
              <w:pStyle w:val="Normal"/>
              <w:rPr/>
            </w:pPr>
            <w:r>
              <w:rPr/>
              <w:t xml:space="preserve">- лабораторные, практические работы т.п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вышение квалификации в 2008 - 2009 уч. го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своение ученой степени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а нау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ктора наук</w:t>
            </w:r>
          </w:p>
          <w:p>
            <w:pPr>
              <w:pStyle w:val="Normal"/>
              <w:rPr/>
            </w:pPr>
            <w:r>
              <w:rPr/>
              <w:t>- Присвоение ученого звания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цента по кафедр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фессора по кафедре</w:t>
            </w:r>
          </w:p>
          <w:p>
            <w:pPr>
              <w:pStyle w:val="Normal"/>
              <w:rPr/>
            </w:pPr>
            <w:r>
              <w:rPr/>
              <w:t>- Факультет повышения квалификации</w:t>
            </w:r>
          </w:p>
          <w:p>
            <w:pPr>
              <w:pStyle w:val="Normal"/>
              <w:rPr/>
            </w:pPr>
            <w:r>
              <w:rPr/>
              <w:t>- Стажировки</w:t>
            </w:r>
          </w:p>
          <w:p>
            <w:pPr>
              <w:pStyle w:val="Normal"/>
              <w:rPr/>
            </w:pPr>
            <w:r>
              <w:rPr/>
              <w:t>- Дополнительное образование</w:t>
            </w:r>
          </w:p>
          <w:p>
            <w:pPr>
              <w:pStyle w:val="Normal"/>
              <w:rPr/>
            </w:pPr>
            <w:r>
              <w:rPr/>
              <w:t>- Получение звания (для кафедры физвоспитания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астер спорта международного    клас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/>
            </w:pPr>
            <w:r>
              <w:rPr/>
              <w:t>- Другие фор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уководство НИРС в 2008 - 2009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тоги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докладов подготовленных студентом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/>
              <w:t>- Количество опубликованных печатных работ студентов, подготовленных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/>
              <w:t>- Количество студентов, награжденных на конкурсах и конференциях по итогам научной работы, выполненной под руководством преподавател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траслев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международ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федераль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бластных, городских,</w:t>
            </w:r>
          </w:p>
          <w:p>
            <w:pPr>
              <w:pStyle w:val="Normal"/>
              <w:rPr/>
            </w:pPr>
            <w:r>
              <w:rPr/>
              <w:t>- Количество студентов получивших под руководством преподавателя звани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астер спорта международного    клас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/>
            </w:pPr>
            <w:r>
              <w:rPr/>
              <w:t>- Друг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бота по организации учебной и внеучебной работы в 2008 - 2009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ачеств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ратора группы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чальника кур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аместителя декана</w:t>
            </w:r>
          </w:p>
          <w:p>
            <w:pPr>
              <w:pStyle w:val="Normal"/>
              <w:rPr/>
            </w:pPr>
            <w:r>
              <w:rPr/>
              <w:t>- Друг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Другие достижения, о которых вы хотели бы сообщить комиссии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12:00Z</dcterms:created>
  <dc:creator>Лена</dc:creator>
  <dc:description/>
  <cp:keywords/>
  <dc:language>en-US</dc:language>
  <cp:lastModifiedBy>Дмитрий Еленев</cp:lastModifiedBy>
  <cp:lastPrinted>2006-02-15T11:18:00Z</cp:lastPrinted>
  <dcterms:modified xsi:type="dcterms:W3CDTF">2009-01-28T07:20:00Z</dcterms:modified>
  <cp:revision>4</cp:revision>
  <dc:subject/>
  <dc:title>Анкета деятельности участника конкурса молодых преподавателей;инженеров и научных работников СГАУ</dc:title>
</cp:coreProperties>
</file>