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 к приказу №__ от__________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еятельности участника конкурса молодых преподавателей и научных работников СГА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о – методическая и науч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бликование учебных, учебно – методических и научных работ в 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етодические указания</w:t>
            </w:r>
          </w:p>
          <w:p>
            <w:pPr>
              <w:pStyle w:val="Normal"/>
              <w:rPr/>
            </w:pPr>
            <w:r>
              <w:rPr/>
              <w:t>- учебные пособия</w:t>
            </w:r>
          </w:p>
          <w:p>
            <w:pPr>
              <w:pStyle w:val="Normal"/>
              <w:rPr/>
            </w:pPr>
            <w:r>
              <w:rPr/>
              <w:t>-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езисы докладов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ть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журналах, рекомендован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АК РФ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прочих изд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т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научной работе в 2010 г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 договорам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учного руководителя тем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ветственного исполнителя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сполн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ение грант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егион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едер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ых поручений на 2010-2011 уч. год:</w:t>
            </w:r>
          </w:p>
          <w:p>
            <w:pPr>
              <w:pStyle w:val="Normal"/>
              <w:rPr/>
            </w:pPr>
            <w:r>
              <w:rPr/>
              <w:t xml:space="preserve">- лекции </w:t>
            </w:r>
          </w:p>
          <w:p>
            <w:pPr>
              <w:pStyle w:val="Normal"/>
              <w:rPr/>
            </w:pPr>
            <w:r>
              <w:rPr/>
              <w:t xml:space="preserve">- лабораторные, практические работы т.п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ышение квалификации в 2010 - 2011 уч.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ученой степен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а нау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ктора на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ученого звания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цента по кафедр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фессора по кафед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в СГА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в сторонн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х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ение звания</w:t>
            </w:r>
            <w:r>
              <w:rPr/>
              <w:t xml:space="preserve"> (для кафедры физвоспитания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международног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НИРС в 2010 - 2011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и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докладов </w:t>
            </w:r>
            <w:r>
              <w:rPr/>
              <w:t>подготовленных студентом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опубликованных печатных работ</w:t>
            </w:r>
            <w:r>
              <w:rPr/>
              <w:t xml:space="preserve"> студентов, подготовленных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студентов,</w:t>
            </w:r>
            <w:r>
              <w:rPr/>
              <w:t xml:space="preserve"> награжденных на конкурсах и конференциях по итогам научной работы, выполненной под руководством преподавател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траслев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международ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федераль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бластных, городских,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студентов,</w:t>
            </w:r>
            <w:r>
              <w:rPr/>
              <w:t xml:space="preserve"> получивших под руководством преподавателя зва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организации учебной и внеучебной работ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– 2011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обязанностей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атора групп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ьника кур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стителя дек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ругие достижения, о которых вы хотели бы сообщить комиссии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8:00Z</dcterms:created>
  <dc:creator>Лена</dc:creator>
  <dc:description/>
  <cp:keywords/>
  <dc:language>en-US</dc:language>
  <cp:lastModifiedBy> </cp:lastModifiedBy>
  <cp:lastPrinted>2011-01-17T11:37:00Z</cp:lastPrinted>
  <dcterms:modified xsi:type="dcterms:W3CDTF">2011-01-18T07:04:00Z</dcterms:modified>
  <cp:revision>7</cp:revision>
  <dc:subject/>
  <dc:title>Анкета деятельности участника конкурса молодых преподавателей;инженеров и научных работников СГАУ</dc:title>
</cp:coreProperties>
</file>