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 к приказу №51-о от 13.02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деятельности участника конкурса молодых преподавателей и научных работников СГА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о – методическая и науч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убликование учебных, учебно – методических и научных работ в 2011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методические указания</w:t>
            </w:r>
          </w:p>
          <w:p>
            <w:pPr>
              <w:pStyle w:val="Normal"/>
              <w:rPr/>
            </w:pPr>
            <w:r>
              <w:rPr/>
              <w:t>- учебные пособия</w:t>
            </w:r>
          </w:p>
          <w:p>
            <w:pPr>
              <w:pStyle w:val="Normal"/>
              <w:rPr/>
            </w:pPr>
            <w:r>
              <w:rPr/>
              <w:t>- учеб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тезисы докладов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нутривузов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сероссий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ать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журналах, рекомендован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АК РФ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прочих изда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н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ат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научной работе в 2011 г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 договорам в качеств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учного руководителя темы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ответственного исполнителя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исполн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лучение грант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егион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федер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учебных поручений на 2011-2012 уч. год:</w:t>
            </w:r>
          </w:p>
          <w:p>
            <w:pPr>
              <w:pStyle w:val="Normal"/>
              <w:rPr/>
            </w:pPr>
            <w:r>
              <w:rPr/>
              <w:t xml:space="preserve">- лекции </w:t>
            </w:r>
          </w:p>
          <w:p>
            <w:pPr>
              <w:pStyle w:val="Normal"/>
              <w:rPr/>
            </w:pPr>
            <w:r>
              <w:rPr/>
              <w:t xml:space="preserve">- лабораторные, практические работы т.п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вышение квалификации в 2011 - 2012 уч.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воение ученой степени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а наук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ктора на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воение ученого звания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цента по кафедр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фессора по кафед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квалификации в СГА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квалификации в сторонн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х</w:t>
            </w:r>
          </w:p>
          <w:p>
            <w:pPr>
              <w:pStyle w:val="Normal"/>
              <w:rPr/>
            </w:pPr>
            <w:r>
              <w:rPr>
                <w:b/>
              </w:rPr>
              <w:t>Получение звания</w:t>
            </w:r>
            <w:r>
              <w:rPr/>
              <w:t xml:space="preserve"> (для кафедры физвоспитания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международного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фор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НИРС в 2011 - 2012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тоги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докладов </w:t>
            </w:r>
            <w:r>
              <w:rPr/>
              <w:t>подготовленных студентом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опубликованных печатных работ</w:t>
            </w:r>
            <w:r>
              <w:rPr/>
              <w:t xml:space="preserve"> студентов, подготовленных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студентов,</w:t>
            </w:r>
            <w:r>
              <w:rPr/>
              <w:t xml:space="preserve"> награжденных на конкурсах и конференциях по итогам научной работы, выполненной под руководством преподавател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траслев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международ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федераль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бластных, городских,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студентов,</w:t>
            </w:r>
            <w:r>
              <w:rPr/>
              <w:t xml:space="preserve"> получивших под руководством преподавателя звани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астер спорта международног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класс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по организации учебной и внеучебной работы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1 – 2012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обязанностей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ратора группы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чальника кур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аместителя дек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ругие достижения, о которых вы хотели бы сообщить комиссии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38:00Z</dcterms:created>
  <dc:creator>Лена</dc:creator>
  <dc:description/>
  <cp:keywords/>
  <dc:language>en-US</dc:language>
  <cp:lastModifiedBy> </cp:lastModifiedBy>
  <cp:lastPrinted>2011-01-17T11:37:00Z</cp:lastPrinted>
  <dcterms:modified xsi:type="dcterms:W3CDTF">2012-02-13T07:25:00Z</dcterms:modified>
  <cp:revision>11</cp:revision>
  <dc:subject/>
  <dc:title>Анкета деятельности участника конкурса молодых преподавателей;инженеров и научных работников СГАУ</dc:title>
</cp:coreProperties>
</file>