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4 к приказу № </w:t>
      </w:r>
      <w:r>
        <w:rPr>
          <w:sz w:val="28"/>
          <w:szCs w:val="28"/>
          <w:u w:val="single"/>
        </w:rPr>
        <w:t>42-о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u w:val="single"/>
        </w:rPr>
        <w:t xml:space="preserve"> 04.01.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 деятельности участника конкурса молодых преподавателей и научных работников СГА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чебно – методическая и науч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тоги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убликование учебных, учебно – методических и научных работ в 2012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методические указания</w:t>
            </w:r>
          </w:p>
          <w:p>
            <w:pPr>
              <w:pStyle w:val="Normal"/>
              <w:rPr/>
            </w:pPr>
            <w:r>
              <w:rPr/>
              <w:t>- учебные пособия</w:t>
            </w:r>
          </w:p>
          <w:p>
            <w:pPr>
              <w:pStyle w:val="Normal"/>
              <w:rPr/>
            </w:pPr>
            <w:r>
              <w:rPr/>
              <w:t>- учеб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тезисы докладов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нутривузовски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сероссийски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ждународ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тать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журналах, рекомендованн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АК РФ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прочих изда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н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ате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в научной работе в 2012 г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о договорам в качестве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учного руководителя темы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ответственного исполнителя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исполн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лучение грант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егионального уровн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федерального уровн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ждународного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учебных поручений на 2012-2013 уч. год:</w:t>
            </w:r>
          </w:p>
          <w:p>
            <w:pPr>
              <w:pStyle w:val="Normal"/>
              <w:rPr/>
            </w:pPr>
            <w:r>
              <w:rPr/>
              <w:t xml:space="preserve">- лекции </w:t>
            </w:r>
          </w:p>
          <w:p>
            <w:pPr>
              <w:pStyle w:val="Normal"/>
              <w:rPr/>
            </w:pPr>
            <w:r>
              <w:rPr/>
              <w:t xml:space="preserve">- лабораторные, практические работы т.п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вышение квалификации в 2012 - 2013 уч.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тоги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воение ученой степени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ата наук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Доктора нау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воение ученого звания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Доцента по кафедр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офессора по кафед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квалификации в СГА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квалификации в сторонн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х</w:t>
            </w:r>
          </w:p>
          <w:p>
            <w:pPr>
              <w:pStyle w:val="Normal"/>
              <w:rPr/>
            </w:pPr>
            <w:r>
              <w:rPr>
                <w:b/>
              </w:rPr>
              <w:t>Получение звания</w:t>
            </w:r>
            <w:r>
              <w:rPr/>
              <w:t xml:space="preserve"> (для кафедры физвоспитания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стер спорта международного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лас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стер спорта Росси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ат в мастера спор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фор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НИРС в 2012 - 2013 уч. году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тоги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личество докладов </w:t>
            </w:r>
            <w:r>
              <w:rPr/>
              <w:t>подготовленных студентом под руководством преподавателя (научного сотрудника)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опубликованных печатных работ</w:t>
            </w:r>
            <w:r>
              <w:rPr/>
              <w:t xml:space="preserve"> студентов, подготовленных под руководством преподавателя (научного сотрудника)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студентов,</w:t>
            </w:r>
            <w:r>
              <w:rPr/>
              <w:t xml:space="preserve"> награжденных на конкурсах и конференциях по итогам научной работы, выполненной под руководством преподавател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отраслев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международн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федеральн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областных, городских,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студентов,</w:t>
            </w:r>
            <w:r>
              <w:rPr/>
              <w:t xml:space="preserve"> получивших под руководством преподавателя звание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мастер спорта международного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класса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стер спорта Росси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ат в мастера спор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по организации учебной и внеучебной работы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2 – 2013 уч. году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тоги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обязанностей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ратора группы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чальника кур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заместителя дек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ругие достижения, о которых вы хотели бы сообщить комиссии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38:00Z</dcterms:created>
  <dc:creator>Лена</dc:creator>
  <dc:description/>
  <cp:keywords/>
  <dc:language>en-US</dc:language>
  <cp:lastModifiedBy> </cp:lastModifiedBy>
  <cp:lastPrinted>2011-01-17T11:37:00Z</cp:lastPrinted>
  <dcterms:modified xsi:type="dcterms:W3CDTF">2013-02-04T06:12:00Z</dcterms:modified>
  <cp:revision>13</cp:revision>
  <dc:subject/>
  <dc:title>Анкета деятельности участника конкурса молодых преподавателей;инженеров и научных работников СГАУ</dc:title>
</cp:coreProperties>
</file>