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 xml:space="preserve">Приложение №1 к приказу № </w:t>
      </w:r>
      <w:r>
        <w:rPr>
          <w:u w:val="single"/>
        </w:rPr>
        <w:t>42-о</w:t>
      </w:r>
      <w:r>
        <w:rPr/>
        <w:t xml:space="preserve"> от</w:t>
      </w:r>
      <w:r>
        <w:rPr>
          <w:u w:val="single"/>
        </w:rPr>
        <w:t xml:space="preserve"> 04.01.2013 г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8"/>
        <w:jc w:val="center"/>
        <w:rPr/>
      </w:pPr>
      <w:r>
        <w:rPr/>
        <w:t>О 9-м конкурсе молодых преподавателей и научных работников СГА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1. Настоящее Положение разработано в соответствии с Программой поддержки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2. Положение определяет порядок организации и проведения 9-го конкурса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3. Конкурс организуется и проводится администрацией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4. Для проведения конкурса и подведения итогов приказом ректора создается экспертная комиссия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2. Участники конкурса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1. В конкурсе имеют право участвовать штатные преподаватели и научные сотрудники университета, работающие не менее чем на 0,5 ставк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2. Участнику конкурса на момент объявления конкурса (4.02.2013 г.) должно быть не более 35 лет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3. Для участия в конкурсе претендент должен до 17:00 часов 1 марта 2013 г. сдать в комиссию по проведению конкурса (главный корпус, каб.203) заполненную «Заявку на участие в конкурсе» (Приложение №3) и «Показатели деятельности участника» (Приложение №4)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Бланки «Заявка» и «Показатели деятельности участника» размещены на сайте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3. Подведение итогов и награждение победителей конкурса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1. Комиссия объявляет итоги конкурса 12 апреля 2013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2. Участники конкурса, занявшие первые 30 мест, получают с 01.09.13 г. по 30.06.14 г. гранты в виде надбавки в размере оклада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4. Финансирование конкурса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.1. Финансирование конкурса осуществляется за счет целевых, госбюджетных и внебюджетных средств универс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55:00Z</dcterms:created>
  <dc:creator>Лена</dc:creator>
  <dc:description/>
  <cp:keywords/>
  <dc:language>en-US</dc:language>
  <cp:lastModifiedBy> </cp:lastModifiedBy>
  <cp:lastPrinted>2012-02-06T13:38:00Z</cp:lastPrinted>
  <dcterms:modified xsi:type="dcterms:W3CDTF">2013-02-04T06:10:00Z</dcterms:modified>
  <cp:revision>14</cp:revision>
  <dc:subject/>
  <dc:title>«УТВЕРЖДАЮ»</dc:title>
</cp:coreProperties>
</file>